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9"/>
        <w:gridCol w:w="4765"/>
      </w:tblGrid>
      <w:tr>
        <w:trPr>
          <w:trHeight w:val="501" w:hRule="atLeast"/>
        </w:trPr>
        <w:tc>
          <w:tcPr>
            <w:tcW w:w="5269" w:type="dxa"/>
            <w:tcBorders/>
          </w:tcPr>
          <w:p>
            <w:pPr>
              <w:pStyle w:val="Normal"/>
              <w:snapToGrid w:val="false"/>
              <w:ind w:right="-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4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даток</w:t>
            </w:r>
          </w:p>
          <w:p>
            <w:pPr>
              <w:pStyle w:val="Normal"/>
              <w:ind w:left="4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рішення двадцять першої сесії</w:t>
            </w:r>
          </w:p>
          <w:p>
            <w:pPr>
              <w:pStyle w:val="Normal"/>
              <w:ind w:left="4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ої ради шостого скликання</w:t>
            </w:r>
          </w:p>
          <w:p>
            <w:pPr>
              <w:pStyle w:val="Normal"/>
              <w:ind w:left="449" w:hanging="0"/>
              <w:jc w:val="both"/>
              <w:rPr/>
            </w:pPr>
            <w:r>
              <w:rPr>
                <w:sz w:val="22"/>
                <w:szCs w:val="22"/>
              </w:rPr>
              <w:t>18 вересня 2014 року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74"/>
        <w:gridCol w:w="2159"/>
        <w:gridCol w:w="35"/>
        <w:gridCol w:w="708"/>
        <w:gridCol w:w="993"/>
        <w:gridCol w:w="850"/>
      </w:tblGrid>
      <w:tr>
        <w:trPr>
          <w:trHeight w:val="585" w:hRule="atLeast"/>
        </w:trPr>
        <w:tc>
          <w:tcPr>
            <w:tcW w:w="9889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іміти використання лісових ресурсів при заготівлі другорядних лісових матеріалів та здійсненні побічних лісових користувань на 2015 рік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есурсу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д. вимі-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мацький</w:t>
            </w:r>
          </w:p>
        </w:tc>
        <w:tc>
          <w:tcPr>
            <w:tcW w:w="347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Борзнянське ЛГ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робій звичайний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пива дводомна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а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отіл великий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н гіркий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ій звичайний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ньки Соснові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а Дуба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а Крушини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и Вільхи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Бахмачрайагролісництво»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 березовий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. Сировина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 березовий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овицький</w:t>
            </w:r>
          </w:p>
        </w:tc>
        <w:tc>
          <w:tcPr>
            <w:tcW w:w="3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Бобровицярайагролісництво»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Ніжинське ЛГ»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іхи Ліщини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ди Малини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Опеньки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пива дводомна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отіл великий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ник чоловічий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а Дуба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 Шипшини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робій звичайний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іт Липи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а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 березовий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іхи  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годи  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иби  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. Сировина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 березовий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знянський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Борзнянське ЛГ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робій звичай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пива дводом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отіл велик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н гірк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ій звичай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ін піщ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ньки Соснов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а Дуб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а Круши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и Вільх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 березо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Борзнарайагролісгосп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 березо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. Сирови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 березо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винський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Прилуцьке ЛГ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робій звичай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іт Лип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 Гліду колючо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 Каштану кінсько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ньки Берез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 Аронії Чорноплідно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. Сирови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нянський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Городнянське ЛГ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Біл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Маслю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Лисич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Опень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 березо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робій звичай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іт Лип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я Ліщи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ньки Берез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ньки Соснов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и Вільх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 Горобини звичайно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а Круши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я Чорниц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пива дводом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 Груша Дич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а Дуб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 Шипши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т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Городнярайагролісгосп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 березо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. Сирови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чнянський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Прилуцьке ЛГ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робій звичай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іт Лип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 березо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 Гліду колючо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 Каштану кінсько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. Сирови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 березо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елецький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Козелецьрайагролісгосп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 березо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Остерське ЛГ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ди Чорниц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годи Ожин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Біл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Гриб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нь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Гриб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ю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Лисич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пива дводом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робій звичай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полоч пахуч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отіл велик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біл звичай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я Ожи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я Ліщи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я Іван-ча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ньки Соснов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уньки Берез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ньки Топол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 Горобини звичайно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а Круши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а Дуб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 березо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 березо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д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. Сирови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пський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Борзнянське ЛГ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робій звичай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пива дводом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ньки Соснов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пське СЛП «Агролісгосп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К «Правда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Холминське ЛГ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ди Чорниц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Лисич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Опень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иби Підберезов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Біл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Підосинов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валі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робій звичай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а Круши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ньки Берез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ньки Соснов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 Горобини звичайно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іт Лип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 Шипши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 березо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. Сирови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9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д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 березо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юківський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Корюківське ЛГ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отіл велик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робій звичай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Біл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Маслю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Лисич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 березо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СЛП «Корюківкаліс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 березо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СЛП «Корюківкаліс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Холминське ЛГ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ди Чорниц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Лисич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Опень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1" w:right="-108" w:hanging="0"/>
              <w:rPr/>
            </w:pPr>
            <w:r>
              <w:rPr>
                <w:sz w:val="22"/>
                <w:szCs w:val="22"/>
              </w:rPr>
              <w:t>Гриби Підберезов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иби біл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Підосинов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робій звичай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пива дводом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валі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отіл велик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а Круши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ньки Берез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ньки Соснов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 Горобини звичайно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ди Аронії чорноплідно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віт лип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 Шипши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я Ліщи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 березо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. Сирови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 березо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д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івський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Ніжинське ЛГ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іхи Ліщи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ди Мали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Опень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пива дводом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отіл велик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ник чоловіч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а Дуб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 Шипши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робій звичай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іт Лип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 xml:space="preserve">ят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ш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 березо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іх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д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. Сирови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 березо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ський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Чернігівське ЛГ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 березо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Опень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пива дводом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а Круши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іт Лип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и Вільх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Менарайагролісництво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 березо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. Сирови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жинськ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Ніжинрайагролісництво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Ніжинське ЛГ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іхи Ліщи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ди Мали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Опень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пива дводом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отіл велик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ник чоловіч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а Дуб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 Шипши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ди Гліду колючо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іх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д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. Сирови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івськ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Носівкарайагролісництво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Ніжинське ЛГ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іхи Ліщи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ди Мали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Опень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пива дводом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отіл велик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ник чоловіч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а Дуб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 Шипши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 Аронії чорноплідно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ій звичай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робій звичай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я Іван-ча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іт Лип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тач прямостояч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полоч пахуч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іх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д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. Сирови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Сіверський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Н-Сіверське ЛГ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 березо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робій звичай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валі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ін піщ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годи Суниця лісо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ди Чорниц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Біл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Лисич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Маслю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-Сіверськрайагролісгосп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 березо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. Сирови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д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уцький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Прилуцьке ЛГ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робій звичай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іт Лип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 Каштану кінсько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 березо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 Шипши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. Сирови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 березо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пкинський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Чернігівське ЛГ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 березо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Біл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Опень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Маслю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Лисич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ди Чорниц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робій звичай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я Ліщи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ньки Соснов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ньки Берез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 Горобини звичайно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и Вільх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Ріпкирайагролісгосп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Добрянське ЛГ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 березо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0</w:t>
            </w:r>
          </w:p>
        </w:tc>
      </w:tr>
      <w:tr>
        <w:trPr>
          <w:trHeight w:val="255" w:hRule="atLeast"/>
          <w:cantSplit w:val="true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Лисич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Біл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Маслю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Опень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ди Чорниц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ди Брусниц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ди Мали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годи Ожин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робій звичай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пива дводом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я Ліщи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я Чорниц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іт Лип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ньки Соснов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ньки Берез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 Шипши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 Аронії чорноплідно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а Дуб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а Круши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 березо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д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. Сирови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івський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Н-Сіверське ЛГ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робій звичай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валі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ди Чорниц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Біл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Лисич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Маслю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Семенівське ЛГ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Лисич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ди Чорниц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ін піщ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 Горобини звичайно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робій звичай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 Аронії чорноплідно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 березо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Семенівкарайагролісгосп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. Сирови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д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 березо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ницьк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Корюківське ЛГ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пива дводом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Сосницярайагролісгосп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 березо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Холминське ЛГ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ди Чорниц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Лисич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Опень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Підберезов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Підосинов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Маслю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ньки Соснов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 Горобини звичайно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 Шипши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и Вільх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 Гліду колючо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 березо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. Сирови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 березо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д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ібнянський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Прилуцьке ЛГ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робій звичай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іт Лип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 Каштану кінсько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ньки Берез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. Сирови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лаївський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Борзнянське ЛГ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робій звичай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пива дводом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отіл велик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н гірк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ій звичай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. Сирови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ий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Чернігівське ЛГ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 березо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Біл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Опень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Маслю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Лисич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пива дводом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ньки Берез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д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z w:val="22"/>
                <w:szCs w:val="22"/>
              </w:rPr>
              <w:t>оробини звичайно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а Круши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іт Лип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и Вільх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Чернігіврайагролісгосп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 березо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 березо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. Сирови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ський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Городнянське ЛГ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 березо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я Ліщи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ньки Берез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ньки Соснов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и Вільх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 Горобини звичайно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Корюківське ЛГ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я Ліщи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ньки Берез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 Горобини звичайно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отіл велик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а Дуб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а Круши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робій звичай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Біл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Маслю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Лисич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 березо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 березо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. Сирови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іх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. Сирови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. Ял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 березо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,4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д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Heading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чальник обласного управління</w:t>
      </w:r>
    </w:p>
    <w:p>
      <w:pPr>
        <w:pStyle w:val="Heading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лісового та мисливського</w:t>
      </w:r>
    </w:p>
    <w:p>
      <w:pPr>
        <w:pStyle w:val="Heading6"/>
        <w:jc w:val="both"/>
        <w:rPr/>
      </w:pPr>
      <w:r>
        <w:rPr>
          <w:b w:val="false"/>
          <w:szCs w:val="28"/>
        </w:rPr>
        <w:t>господарства</w:t>
        <w:tab/>
        <w:tab/>
        <w:tab/>
        <w:tab/>
        <w:tab/>
        <w:t xml:space="preserve">                   </w:t>
        <w:tab/>
        <w:tab/>
        <w:t xml:space="preserve">             А.О. Пивова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079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</w:rPr>
  </w:style>
  <w:style w:type="character" w:styleId="Style6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 Знак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FontStyle">
    <w:name w:val="Font Style"/>
    <w:qFormat/>
    <w:rPr>
      <w:color w:val="00000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ru-RU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4"/>
      <w:szCs w:val="24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4"/>
      <w:szCs w:val="24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4"/>
      <w:szCs w:val="24"/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4"/>
      <w:szCs w:val="24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4"/>
      <w:szCs w:val="24"/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24"/>
      <w:szCs w:val="24"/>
      <w:lang w:val="ru-RU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sz w:val="24"/>
      <w:szCs w:val="24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eastAsia="Arial Unicode MS"/>
      <w:sz w:val="24"/>
      <w:szCs w:val="24"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eastAsia="Arial Unicode MS"/>
      <w:sz w:val="24"/>
      <w:szCs w:val="24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eastAsia="Arial Unicode MS"/>
      <w:sz w:val="24"/>
      <w:szCs w:val="24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eastAsia="Arial Unicode MS"/>
      <w:sz w:val="24"/>
      <w:szCs w:val="24"/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eastAsia="Arial Unicode MS"/>
      <w:sz w:val="24"/>
      <w:szCs w:val="24"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4"/>
      <w:szCs w:val="24"/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4"/>
      <w:szCs w:val="24"/>
      <w:lang w:val="ru-RU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eastAsia="Arial Unicode MS"/>
      <w:b/>
      <w:bCs/>
      <w:i/>
      <w:iCs/>
      <w:sz w:val="24"/>
      <w:szCs w:val="24"/>
      <w:lang w:val="ru-RU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sz w:val="24"/>
      <w:szCs w:val="24"/>
      <w:lang w:val="ru-RU"/>
    </w:rPr>
  </w:style>
  <w:style w:type="paragraph" w:styleId="Xl44">
    <w:name w:val="xl4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i/>
      <w:iCs/>
      <w:sz w:val="24"/>
      <w:szCs w:val="24"/>
      <w:lang w:val="ru-RU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4"/>
      <w:szCs w:val="24"/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4"/>
      <w:szCs w:val="24"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4"/>
      <w:szCs w:val="24"/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5:54:00Z</dcterms:created>
  <dc:creator>User</dc:creator>
  <dc:description/>
  <cp:keywords/>
  <dc:language>en-US</dc:language>
  <cp:lastModifiedBy>Lena</cp:lastModifiedBy>
  <cp:lastPrinted>2014-09-19T16:32:00Z</cp:lastPrinted>
  <dcterms:modified xsi:type="dcterms:W3CDTF">2014-09-23T07:07:00Z</dcterms:modified>
  <cp:revision>16</cp:revision>
  <dc:subject/>
  <dc:title/>
</cp:coreProperties>
</file>